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70" w:leader="none"/>
        </w:tabs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1143000" cy="661670"/>
                  <wp:effectExtent l="0" t="0" r="0" b="0"/>
                  <wp:docPr id="1" name="warne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arne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103" r="-5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lanning Your Move Checklis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fter Your Mov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ck with the post office for any mail they are holding for you.</w:t>
            </w:r>
          </w:p>
        </w:tc>
      </w:tr>
      <w:tr>
        <w:trPr>
          <w:trHeight w:val="8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e your drivers license address or get a new one if necessary.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ister your car in your new area, if required.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ister your children in school.</w:t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f you have small children, plan to accompany them to school the first few days and arrange to meet their teacher(s).</w:t>
            </w:r>
          </w:p>
        </w:tc>
      </w:tr>
      <w:tr>
        <w:trPr>
          <w:trHeight w:val="1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act the Chamber of Commerce or Visitors Bureau in your new town and request information on parks and recreation, community calendars, maps of the area, etc.</w:t>
            </w:r>
          </w:p>
        </w:tc>
      </w:tr>
      <w:tr>
        <w:trPr>
          <w:trHeight w:val="7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rd emergency phone numbers such as fire/police, ambulance, nearest hospital.</w:t>
            </w:r>
          </w:p>
        </w:tc>
      </w:tr>
      <w:tr>
        <w:trPr>
          <w:trHeight w:val="8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ange appointments with doctor(s), dentist and veterinarian – before you, your family and your pets need them.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ister to vote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02:22:00Z</dcterms:created>
  <dc:creator>Jeffery Hoffman</dc:creator>
  <dc:description/>
  <dc:language>en-US</dc:language>
  <cp:lastModifiedBy>Jeffery Hoffman</cp:lastModifiedBy>
  <cp:lastPrinted>1999-05-27T22:22:00Z</cp:lastPrinted>
  <dcterms:modified xsi:type="dcterms:W3CDTF">1999-05-28T02:22:00Z</dcterms:modified>
  <cp:revision>2</cp:revision>
  <dc:subject/>
  <dc:title/>
</cp:coreProperties>
</file>