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70" w:leader="none"/>
        </w:tabs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143000" cy="661670"/>
                  <wp:effectExtent l="0" t="0" r="0" b="0"/>
                  <wp:docPr id="1" name="warne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rne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103" r="-5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ning Your Move Checkli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ring Your Mov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ving Da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 available for the moving crew for the entire loading process.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vise movers at the start of the move of any problems you had moving in – chance are that they will have the same problems moving out.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ve all house keys, the garage door opening, and other items that should remain with the new owners.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ut off the furnace.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ut off water (and gas?) supply.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ange for phone service to remain active during moving day and then be discontinued.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a final check through the house for last-minute items.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e sure all windows are closed and locked.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off all lights.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k all doors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10"/>
      </w:tblGrid>
      <w:tr>
        <w:trPr>
          <w:trHeight w:val="12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143000" cy="661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03" r="-5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ning Your Move Checkli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ring Your Move</w:t>
            </w:r>
          </w:p>
          <w:p>
            <w:pPr>
              <w:pStyle w:val="Heading1"/>
              <w:rPr/>
            </w:pPr>
            <w:r>
              <w:rPr/>
              <w:t>Delivery Da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10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 to be available during the entire delivery to check off the inventory and to show the moving crew where to place your ite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ange to have a helper if possible so that one person can check off the inventory as it is unloaded and the other can assist movers to place the belongings in the appropriate place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2:07:00Z</dcterms:created>
  <dc:creator>Jeffery Hoffman</dc:creator>
  <dc:description/>
  <dc:language>en-US</dc:language>
  <cp:lastModifiedBy>Jeffery Hoffman</cp:lastModifiedBy>
  <cp:lastPrinted>1999-05-27T22:04:00Z</cp:lastPrinted>
  <dcterms:modified xsi:type="dcterms:W3CDTF">1999-05-28T02:07:00Z</dcterms:modified>
  <cp:revision>2</cp:revision>
  <dc:subject/>
  <dc:title/>
</cp:coreProperties>
</file>